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ссии Совета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урчанского сельского поселения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рюкского района</w:t>
      </w:r>
    </w:p>
    <w:p>
      <w:pPr>
        <w:pStyle w:val="Normal"/>
        <w:tabs>
          <w:tab w:val="clear" w:pos="708"/>
          <w:tab w:val="left" w:pos="5245" w:leader="none"/>
          <w:tab w:val="left" w:pos="9498" w:leader="none"/>
        </w:tabs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20.12.202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ЕНИЕ О РЕЗУЛЬТАТАХ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убличных слушаний по вопросу: «Рассмотрение бюджета Курчанского сельского поселения Темрюкского района на 2025 год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публичных слушаний: «Рассмотрение бюджета Курчанского сельского поселения Темрюкского района на 2025 год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циатор публичных слушаний: Совет Курч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ния назначены решением Совета Курчанского сельского поселения Темрюкского района от 14 ноября 2024 года № 21 «Об опубликовании проекта решения «О бюджете Курчанского сельского поселения Темрюкского района на 2025 год», назначении даты проведения публичных слушаний и о создании оргкомитета по проведению публичных слушаний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публиковано 18 ноября 2024 года в газете «Курчанский вестник» 16 (219); 18 ноября 2024 года на официальном сайте администрации Курчанского сельского поселения Темрюкского райо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s://admkurchanskaya.ru/documents/council-npa/4801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вещение о проведении публичных слушаний по вопросу «О проведении публичных слушаний и создании оргкомитета по бюджету Курчанского сельского поселения Темрюкского района на 2025 год» опубликовано 18 ноября 2024 года на официальном сайте администрации Курчанского сельского поселения Темрюкского района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s://admkurchanskaya.ru/news/events/s/events/e/4810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проведения: 5 декабря 2024 года в 15:00 часов в актовом зале администрации Курчанского сельского поселения Темрюкского района, расположенного по адресу: ст. Курчанская, ул. Красная, 12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лномоченный орган: оргкомит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присутствующих на публичных слушаниях - 30 челов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о участников, получивших право на выступление – 1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1767"/>
        <w:gridCol w:w="4085"/>
        <w:gridCol w:w="1560"/>
        <w:gridCol w:w="1859"/>
      </w:tblGrid>
      <w:tr>
        <w:trPr>
          <w:trHeight w:val="1363" w:hRule="exact"/>
        </w:trPr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Проект правового акта или вопросы, вынесенные на обсуждение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едложения и рекомендации экспертов и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едложения, рекомендации внесен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поддержаны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мечание</w:t>
            </w:r>
          </w:p>
        </w:tc>
      </w:tr>
      <w:tr>
        <w:trPr>
          <w:trHeight w:val="1411" w:hRule="exac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п/п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ar-SA"/>
              </w:rPr>
              <w:t>Наименование проекта или формулировка вопроса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кст предложения, рекоменд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.И.О. эксперт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астника, название организации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 внесении изменений в бюджет Курчанского сельского поселения Темрюкского района на 2025 год</w:t>
            </w:r>
          </w:p>
        </w:tc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размер поступлений доходов в бюджет поселения по неналоговым доходам главным администратором, которых является администрация Курчанского сельского поселения Темрюкского района и направить средства на реализацию мероприятий по ликвидации стихийных свалок 140,5 тыс.руб. и развитие систем наружного освещения на приобретение расходных материалов 100,0 тыс.руб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– Тонельян Владислав Алексеевич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направить проект решения «О бюджете Курчанскогоого сельского поселения Темрюкского района на 2025 год» на рассмотрение в Совет Курчанскогосельского поселения Темрюкского района с учетом рекомендации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е оргкомитета по проведению публичных слушаний по проекту решения бюджета Курчанского сельского поселения Темрюкского района на 2025 год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ить в депутатскую комиссию для дальнейшего рассмотрения заявку № 1 для </w:t>
      </w:r>
      <w:r>
        <w:rPr>
          <w:rFonts w:cs="Times New Roman" w:ascii="Times New Roman" w:hAnsi="Times New Roman"/>
          <w:sz w:val="28"/>
          <w:szCs w:val="28"/>
        </w:rPr>
        <w:t xml:space="preserve">уточнения размера поступлений доходов в бюджет поселения по неналоговым доходам главным администратором, которых является администрация Курчанского сельского поселения Темрюкского района и направления средств на реализацию мероприятий по ликвидации стихийных свалок 140,5 тыс.руб. и развитие систем наружного освещения на приобретение расходных материалов 100,0 тыс.руб. (предложение Тонельян В.А.)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упила 1 (Одна) заявка на выступление по внесению изменений в проект бюджета Курчанского сельского поселения Темрюкского района на 2025 год. Заявка рассмотрена, направлена для дальнейшего рассмотрения в депутатскую комиссию при Совете Курч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  Р.В. Литовчен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оргкомитета                                                                             Е.С. Хари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ессии Совета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урчанского сельского поселения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мрюкского района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20.12.202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боте оргкомитета по проведению публичных слушаний по вопро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ссмотрение бюджета Курчанского сельского поселения Темрюкского района на 2025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Курчанского сельского поселения Темрюкского района от 14 ноября 2024 года № 21 «Об опубликовании проекта решения «О бюджете Курчанского сельского поселения Темрюкского района на 2025 год», о назначении даты проведения публичных слушаний и создании оргкомитета по проведению публичных слушаний», был создан и утвержден состав оргкомитета по проведению публичных слушаний по вопросу: «Рассмотрение проекта решения «О бюджете Курчанского сельского поселения Темрюкского района на 2025 год», назначена дата проведения публичных слуша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у: «Рассмотрение проекта решения «О бюджете Курчанского сельского поселения Темрюкского района на 2025 год» на </w:t>
        <w:br/>
        <w:t>5 декабря 2024 года. Данное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шение опубликовано 18 ноября 2024 года в газете «Курчанский вестник» 16 (219); 18 ноября 2024 года на официальном сайте администрации Курчанского сельского поселения Темрюкского района</w:t>
      </w:r>
      <w:r>
        <w:rPr/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admkurchanskaya.ru/documents/council-npa/480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 ноября 2024 года состоялось первое заседание оргкомитета, на котором было определено место и время публичных слушаний, составлен список экспертов публичных слушаний, утвержден план работы оргкомитета и регламент публичных слушаний по вопросу: «Рассмотрение проекта решения «О бюджете Курчанского сельского поселения Темрюкского района на 2025 год». В качестве экспертов публичных слушаний выступили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цакова Ольга Петровна – начальник отдела по вопросам управления муниципальной собственность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зун Надежда Валерьевна - начальник финансового отдел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окрых Ольга Владимировна – ведущий специалист финансового отдел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оргкомитета было определено, что 5 декабря 2025 года публичные слушания </w:t>
      </w: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бюджету Курчанского сельского поселения Темрюкского района на 2025 год состоятся в 15:00 часов в актовом зале администрации Курчанского сельского поселения Темрюкского района, расположенного по адресу: ст-ца Курчанская, ул. Красная, 12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месте времени проведения слушаний, а также о приеме заявок на выступление и предложений по опубликованному </w:t>
      </w:r>
      <w:r>
        <w:rPr>
          <w:rFonts w:cs="Times New Roman" w:ascii="Times New Roman" w:hAnsi="Times New Roman"/>
          <w:sz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 xml:space="preserve">бюджета Курчанского сельского поселения Темрюкского района на 2025 год, был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на 18 ноября 2024 года на официальном сайте администрации Курчанского сельского поселения Темрюкского рай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s://admkurchanskaya.ru/news/events/s/events/e/4810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ыли соблюдены сроки проведения мероприятий по публичным слушаниям, предусмотренные пунктом 1 статьи 7, пунктом 1 статьи 8 и пунктом 1 статьи 9 Положения о публичных слушаниях в Курчанском сельском поселении Темрюкского рай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комитет по проведению публичных слушаний поступила одна заявка на выступление по внесению изменений в проект бюджета Курчанского сельского поселения Темрюкского района на 2025 год. По рассмотренной заявке решение о внесении изменений в проект бюджета на 2025 год будет направлена для дальнейшего рассмотрения в депутатскую комиссию при Совете Курч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           Р.В. Литов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ргкомитета                                                                             Е.С. Хар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kurchanskaya.ru/news/events/s/events/e/4810" TargetMode="External"/><Relationship Id="rId3" Type="http://schemas.openxmlformats.org/officeDocument/2006/relationships/hyperlink" Target="https://admkurchanskaya.ru/documents/council-npa/48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25:00Z</dcterms:created>
  <dc:creator>ф</dc:creator>
  <dc:description/>
  <cp:keywords/>
  <dc:language>en-US</dc:language>
  <cp:lastModifiedBy>admin</cp:lastModifiedBy>
  <cp:lastPrinted>2024-12-20T14:06:00Z</cp:lastPrinted>
  <dcterms:modified xsi:type="dcterms:W3CDTF">2024-12-20T11:06:00Z</dcterms:modified>
  <cp:revision>63</cp:revision>
  <dc:subject/>
  <dc:title/>
</cp:coreProperties>
</file>